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05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emostatic Function and Predictive Values for Pre-Eclampsia Severity of Pregnant Women in a Rural West African Tow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is relevant, addressing an important clinical issue in a region with significant maternal and neonatal morbidity associated with preeclampsia. The authors provide a comprehensive analysis of haemostatic parameters, including fibrinogen, D-dimer, and PAI-1, and their association with preeclampsia severity, supported by robust statistical analyses such as ROC curve analysis. The study's focus on a rural African population adds value to the global understanding of preeclampsia, particularly in understudied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cep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bidi="fa-IR"/>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cep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ults section could be more precise. For example, instead of stating "significantly higher" for fibrinogen and D-dimer, consider including specific p-values or effect sizes to quantify the differences.</w:t>
            </w:r>
          </w:p>
          <w:p>
            <w:pPr>
              <w:pStyle w:val="Normal"/>
              <w:rPr>
                <w:rFonts w:ascii="Arial" w:hAnsi="Arial" w:cs="Arial"/>
                <w:sz w:val="20"/>
                <w:szCs w:val="20"/>
                <w:lang w:val="en-GB"/>
              </w:rPr>
            </w:pPr>
            <w:r>
              <w:rPr>
                <w:rFonts w:cs="Arial" w:ascii="Arial" w:hAnsi="Arial"/>
                <w:sz w:val="20"/>
                <w:szCs w:val="20"/>
                <w:lang w:val="en-GB"/>
              </w:rPr>
              <w:t>The keyword "Haemostatic" is too broad; consider replacing it with a more specific term like "Coagulation" or "Fibrinolysis" to align with the study's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erm “coagulation” has been used as a replacement as suggested. Also p-values have been imputed. The corrections are highlighted in yel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comprehensive but could benefit from a more concise and focused narrative, particularly in the introduction and discussion sections. Some sections contain redundant information or overly broad discussions of hemostasis that could be streamlined to emphasize the study's specific contrib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adjusted and highlighted in yello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Ensure consistency in formatting (e.g., journal abbreviations, capitalization). For example, reference 24 (Alwan et al.) lacks a DOI or PMID, which should be included if available.</w:t>
            </w:r>
          </w:p>
          <w:p>
            <w:pPr>
              <w:pStyle w:val="ListParagraph"/>
              <w:ind w:left="0" w:hanging="0"/>
              <w:rPr/>
            </w:pPr>
            <w:r>
              <w:rPr>
                <w:rFonts w:cs="Arial" w:ascii="Arial" w:hAnsi="Arial"/>
                <w:bCs/>
                <w:sz w:val="20"/>
                <w:szCs w:val="20"/>
              </w:rPr>
              <w:t>Some references (e.g., 19, 26) are systematic reviews or meta-analyses. Consider citing additional primary studies to support specific claims, particularly for controversial findings like the role of PAI-1.</w:t>
            </w:r>
          </w:p>
          <w:p>
            <w:pPr>
              <w:pStyle w:val="ListParagraph"/>
              <w:ind w:left="0" w:hanging="0"/>
              <w:rPr>
                <w:rFonts w:ascii="Arial" w:hAnsi="Arial" w:cs="Arial"/>
                <w:bCs/>
                <w:sz w:val="20"/>
                <w:szCs w:val="20"/>
              </w:rPr>
            </w:pPr>
            <w:r>
              <w:rPr>
                <w:rFonts w:cs="Arial" w:ascii="Arial" w:hAnsi="Arial"/>
                <w:bCs/>
                <w:sz w:val="20"/>
                <w:szCs w:val="20"/>
              </w:rPr>
              <w:t>It is recommended that the information from the following article be used and cited in the introduction and discussion sections:</w:t>
            </w:r>
          </w:p>
          <w:p>
            <w:pPr>
              <w:pStyle w:val="ListParagraph"/>
              <w:ind w:left="0" w:hanging="0"/>
              <w:rPr>
                <w:rFonts w:ascii="Arial" w:hAnsi="Arial" w:cs="Arial"/>
                <w:bCs/>
                <w:sz w:val="20"/>
                <w:szCs w:val="20"/>
              </w:rPr>
            </w:pPr>
            <w:r>
              <w:rPr>
                <w:rFonts w:cs="Arial" w:ascii="Arial" w:hAnsi="Arial"/>
                <w:bCs/>
                <w:sz w:val="20"/>
                <w:szCs w:val="20"/>
              </w:rPr>
              <w:t xml:space="preserve">High prevalence of hypovitaminosis D3 among pregnant women in central Iran: correlation with newborn vitamin D3 levels and negative association with gestational age, </w:t>
            </w:r>
            <w:hyperlink r:id="rId3">
              <w:r>
                <w:rPr>
                  <w:rStyle w:val="InternetLink"/>
                  <w:rFonts w:eastAsia="MS Mincho;ＭＳ 明朝" w:cs="Arial" w:ascii="Arial" w:hAnsi="Arial"/>
                  <w:color w:val="000000"/>
                  <w:spacing w:val="2"/>
                  <w:sz w:val="20"/>
                  <w:szCs w:val="20"/>
                  <w:shd w:fill="FFFFFF" w:val="clear"/>
                </w:rPr>
                <w:t>doi.org/10.5468/ogs.22251</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adjusted, and the reference replaced appropriately and highlighted in yellow.</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has bee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generally well-written, but some sentences are overly complex. Simplify where possible to improve readability, particularly for a global audience. For example, in the introduction, the sentence starting with “Preeclampsia is believed to alter…” could be broken into two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corrected and highlighted in yello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discussion of hemostasis is overly detailed for a clinical study (e.g., the four components of hemostasis). Consider condensing this to focus on aspects directly relevant to preeclampsia, such as the procoagulant state in pregnancy and its disruption in preeclampsia.</w:t>
            </w:r>
          </w:p>
          <w:p>
            <w:pPr>
              <w:pStyle w:val="Normal"/>
              <w:spacing w:before="280" w:after="280"/>
              <w:rPr>
                <w:rFonts w:ascii="Arial" w:hAnsi="Arial" w:cs="Arial"/>
                <w:sz w:val="20"/>
                <w:szCs w:val="20"/>
              </w:rPr>
            </w:pPr>
            <w:r>
              <w:rPr>
                <w:rFonts w:cs="Arial" w:ascii="Arial" w:hAnsi="Arial"/>
                <w:sz w:val="20"/>
                <w:szCs w:val="20"/>
              </w:rPr>
              <w:t>The rationale for studying specific markers (e.g., PAI-1, fibrinogen, D-dimer) could be better justified by linking them to prior evidence of their role in preeclampsia pathogenesis.</w:t>
            </w:r>
          </w:p>
          <w:p>
            <w:pPr>
              <w:pStyle w:val="Normal"/>
              <w:spacing w:before="280" w:after="280"/>
              <w:rPr/>
            </w:pPr>
            <w:r>
              <w:rPr>
                <w:rFonts w:cs="Arial" w:ascii="Arial" w:hAnsi="Arial"/>
                <w:sz w:val="20"/>
                <w:szCs w:val="20"/>
              </w:rPr>
              <w:t>The statement about inconsistent conclusions in prior research is vague. Specify which aspects of the coagulation-fibrinolytic system remain controversial (e.g., specific markers or their predictive utility).</w:t>
            </w:r>
          </w:p>
          <w:p>
            <w:pPr>
              <w:pStyle w:val="Normal"/>
              <w:spacing w:before="280" w:after="280"/>
              <w:rPr>
                <w:rFonts w:ascii="Arial" w:hAnsi="Arial" w:cs="Arial"/>
                <w:sz w:val="20"/>
                <w:szCs w:val="20"/>
              </w:rPr>
            </w:pPr>
            <w:r>
              <w:rPr>
                <w:rFonts w:cs="Arial" w:ascii="Arial" w:hAnsi="Arial"/>
                <w:sz w:val="20"/>
                <w:szCs w:val="20"/>
              </w:rPr>
              <w:t>The study matches for age, trimester, and parity, but other potential confounders (e.g., BMI, socioeconomic status, or comorbidities like diabetes) are not addressed. Consider discussing how these were controlled for or why they were not included.</w:t>
            </w:r>
          </w:p>
          <w:p>
            <w:pPr>
              <w:pStyle w:val="Normal"/>
              <w:spacing w:before="280" w:after="280"/>
              <w:rPr/>
            </w:pPr>
            <w:r>
              <w:rPr>
                <w:rFonts w:cs="Arial" w:ascii="Arial" w:hAnsi="Arial"/>
                <w:sz w:val="20"/>
                <w:szCs w:val="20"/>
              </w:rPr>
              <w:t>The description of assays is detailed, but the rationale for choosing specific kits (e.g., Elabscience® ELISA kits) or their validation in the study population is not provided. Clarify whether these kits are standardized for use in pregnant populations or if any adjustments were made.</w:t>
            </w:r>
          </w:p>
          <w:p>
            <w:pPr>
              <w:pStyle w:val="Normal"/>
              <w:spacing w:before="280" w:after="280"/>
              <w:rPr/>
            </w:pPr>
            <w:r>
              <w:rPr>
                <w:rFonts w:cs="Arial" w:ascii="Arial" w:hAnsi="Arial"/>
                <w:sz w:val="20"/>
                <w:szCs w:val="20"/>
              </w:rPr>
              <w:t>The use of SPSS and ROC curve analysis is appropriate, but the description of statistical tests is brief. Specify which tests were used for which comparisons (e.g., Chi-square for categorical variables, Mann-Whitney for non-parametric continuous variables). Additionally, consider including a power analysis to confirm the study was adequately powered for all outcomes.</w:t>
            </w:r>
          </w:p>
          <w:p>
            <w:pPr>
              <w:pStyle w:val="Normal"/>
              <w:spacing w:before="280" w:after="280"/>
              <w:rPr>
                <w:rFonts w:ascii="Arial" w:hAnsi="Arial" w:cs="Arial"/>
                <w:sz w:val="20"/>
                <w:szCs w:val="20"/>
              </w:rPr>
            </w:pPr>
            <w:r>
              <w:rPr>
                <w:rFonts w:cs="Arial" w:ascii="Arial" w:hAnsi="Arial"/>
                <w:sz w:val="20"/>
                <w:szCs w:val="20"/>
              </w:rPr>
              <w:t>Tables 3–6 are informative but could be improved. For example, in Tables 5 and 6, the use of "Mean±SD" for fibrinogen and D-dimer is misleading since the data are presented as medians (Q1–Q3). Correct the column headers to reflect "Median (IQR)" for consistency.</w:t>
            </w:r>
          </w:p>
          <w:p>
            <w:pPr>
              <w:pStyle w:val="Normal"/>
              <w:spacing w:before="280" w:after="280"/>
              <w:rPr/>
            </w:pPr>
            <w:r>
              <w:rPr>
                <w:rFonts w:cs="Arial" w:ascii="Arial" w:hAnsi="Arial"/>
                <w:sz w:val="20"/>
                <w:szCs w:val="20"/>
              </w:rPr>
              <w:t>The discussion is lengthy and includes some redundant information (e.g., repeating the role of proinflammatory cytokines). Focus on the novel contributions of your study, such as the predictive value of fibrinogen and D-dimer in a rural African population, and reduce overlap with the introduction.</w:t>
            </w:r>
          </w:p>
          <w:p>
            <w:pPr>
              <w:pStyle w:val="Normal"/>
              <w:spacing w:before="280" w:after="280"/>
              <w:rPr>
                <w:rFonts w:ascii="Arial" w:hAnsi="Arial" w:cs="Arial"/>
                <w:sz w:val="20"/>
                <w:szCs w:val="20"/>
              </w:rPr>
            </w:pPr>
            <w:r>
              <w:rPr>
                <w:rFonts w:cs="Arial" w:ascii="Arial" w:hAnsi="Arial"/>
                <w:sz w:val="20"/>
                <w:szCs w:val="20"/>
              </w:rPr>
              <w:t>The study’s focus on a rural West African population is a strength, but the discussion should address whether the findings are generalizable to other populations or settings (e.g., urban areas or non-African populations).</w:t>
            </w:r>
          </w:p>
          <w:p>
            <w:pPr>
              <w:pStyle w:val="Normal"/>
              <w:spacing w:before="280" w:after="28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se points have been addressed to the best of the authors capacity and changes highlighted in yello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yperlink" Target="https://doi.org/10.5468/ogs.2225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2T08:0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600775-3abe-4476-b18a-7546729a0ea9</vt:lpwstr>
  </property>
</Properties>
</file>